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</w:t>
      </w:r>
      <w:r>
        <w:rPr>
          <w:rFonts w:cs="GHEA Grapalat" w:ascii="GHEA Grapalat" w:hAnsi="GHEA Grapalat"/>
          <w:b w:val="false"/>
          <w:sz w:val="20"/>
          <w:lang w:val="hy-AM"/>
        </w:rPr>
        <w:t>ԱՊ</w:t>
      </w:r>
      <w:r>
        <w:rPr>
          <w:rFonts w:cs="GHEA Grapalat" w:ascii="GHEA Grapalat" w:hAnsi="GHEA Grapalat"/>
          <w:b w:val="false"/>
          <w:sz w:val="20"/>
          <w:lang w:val="af-ZA"/>
        </w:rPr>
        <w:t>ՁԲ-21/2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«Ազդանշանման և կապի» մասնաճյուղի կարիքների համար ապրանք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1/22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5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86"/>
        <w:gridCol w:w="1966"/>
        <w:gridCol w:w="1939"/>
        <w:gridCol w:w="1995"/>
        <w:gridCol w:w="2621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մբակեթել ժապավե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պակեթել ժապավե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տեարի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շվե փոկ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ագա-կապարային զոդանյութ  ПОС-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որդալար ПС-1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եյրան Բալասյան Արթուր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Ի ՍԻ ԷՆԵՐՋ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ավելված 2-ով ներկայացված գնման առարկայի անվանումը չի համապատասխանում սույն Ընթացակարգի հրավերով պահանջված գնման առարկաներին, ինչպես նաև Հավելված 1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-ով 6-րդ չափաբաժնի մասով ներկայացված գնման առարկայի ամբողջական նկարագրում կան անհամապատասխանություններ Ընթացակարգի հրավերով պահանջված պայմանների նկատմամբ: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երջինիս հայտը գնահատվել է անբավարար և մերժվել է։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աթթու HC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77"/>
        <w:gridCol w:w="3790"/>
        <w:gridCol w:w="1528"/>
        <w:gridCol w:w="2476"/>
      </w:tblGrid>
      <w:tr>
        <w:trPr>
          <w:trHeight w:val="18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1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8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6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8,000.00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9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2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3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8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Սեյրան Բալասյան Արթուրի» Ա/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,800,000.00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000,000.00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Սմարթ Էլեկտրոնիկս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1/22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3-09T10:49:00Z</dcterms:modified>
  <cp:revision>77</cp:revision>
  <dc:subject/>
  <dc:title>Ð²Úî²ð²ðàôÂÚàôÜ ´²ò  ÀÜÂ²ò²Î²ðàì  ÜàôØ   Î²î²ðºÈàô  Ø²êÆÜ</dc:title>
</cp:coreProperties>
</file>